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Di el valor del área del cuadrado que falta en cada uno de los casos siguiente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5718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  <w:t>2) Calcula el lado desconocido de estos triángul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527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3) Calcula el lado desconocido de los siguientes triángulos rectángulos, aproximando hasta las décima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07657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4) En cada una de las siguientes figuras coloreadas halla su área y su perímetro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07657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7242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1514475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 xml:space="preserve">       </w:t>
      </w:r>
      <w:r>
        <w:rPr>
          <w:bCs/>
        </w:rPr>
        <w:drawing>
          <wp:inline distT="0" distB="0" distL="0" distR="0">
            <wp:extent cx="159067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Halla el área y el perímetro de las siguientes figuras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53377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14675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52775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533775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90875" cy="819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267075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419475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 Calcula el área total de los siguientes cuerpos geométric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419475" cy="2238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Calcula el área total de los siguientes cuerpos geométric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152775" cy="3057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4) Haciendo girar un triángulo rectángulo cuyos catetos miden 9 cm y 12 cm alrededor de cada uno de ellos, se obtienen dos conos. Dibújalos y halla el área total de cada uno de ello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5) Calcula la superficie de una esfera cuyo diámetro mide 24 cm. ¿Cuál será el área de un casquete esférico de 12 cm de altura de esa misma esfera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6) Calcula el área total del tronco de cono generado al girar este trapecio isósceles alrededor de una recta perpendicular a sus bases en su punto medio.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>
          <w:bCs/>
        </w:rPr>
      </w:pPr>
      <w:r>
        <w:rPr>
          <w:bCs/>
        </w:rPr>
        <w:t>1) Calcula el volumen de estos cuerp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724275" cy="3667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2) Calcula el volumen de los siguientes cuerpos geométric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) Octaedro regular de arista 10 cm.</w:t>
      </w:r>
    </w:p>
    <w:p>
      <w:pPr>
        <w:pStyle w:val="Normal"/>
        <w:autoSpaceDE w:val="false"/>
        <w:rPr/>
      </w:pPr>
      <w:r>
        <w:rPr>
          <w:bCs/>
        </w:rPr>
        <w:t>b) Pirámide hexagonal regular cuya arista lateral mide 15 cm y la arista de la base 8 cm.</w:t>
      </w:r>
    </w:p>
    <w:p>
      <w:pPr>
        <w:pStyle w:val="Normal"/>
        <w:autoSpaceDE w:val="false"/>
        <w:rPr>
          <w:bCs/>
        </w:rPr>
      </w:pPr>
      <w:r>
        <w:rPr>
          <w:bCs/>
        </w:rPr>
        <w:t>c) Cono de radio 9 cm y generatriz 15 cm.</w:t>
      </w:r>
    </w:p>
    <w:p>
      <w:pPr>
        <w:pStyle w:val="Normal"/>
        <w:autoSpaceDE w:val="false"/>
        <w:rPr>
          <w:bCs/>
        </w:rPr>
      </w:pPr>
      <w:r>
        <w:rPr>
          <w:bCs/>
        </w:rPr>
        <w:t>d) Semiesfera de radio 10 cm.</w:t>
      </w:r>
    </w:p>
    <w:p>
      <w:pPr>
        <w:pStyle w:val="Normal"/>
        <w:autoSpaceDE w:val="false"/>
        <w:rPr>
          <w:bCs/>
        </w:rPr>
      </w:pPr>
      <w:r>
        <w:rPr>
          <w:bCs/>
        </w:rPr>
        <w:t>e) Cilindro inscrito en un prisma recto de base cuadrada de lado 6 cm y altura 18 cm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3) Calcula el volumen de los siguientes cuerpos geométricos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</w:r>
      <w:r>
        <w:rPr>
          <w:bCs/>
        </w:rPr>
        <w:drawing>
          <wp:inline distT="0" distB="0" distL="0" distR="0">
            <wp:extent cx="3571875" cy="1771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/>
      </w:rPr>
      <w:t>MATEMÁTICAS   RECUPERACIÓN 3º ESO. ACTIVIDADES.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>Las formas y figuras y sus propiedad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0:00Z</dcterms:created>
  <dc:creator>pc</dc:creator>
  <dc:description/>
  <dc:language>en-US</dc:language>
  <cp:lastModifiedBy>pc</cp:lastModifiedBy>
  <dcterms:modified xsi:type="dcterms:W3CDTF">2008-12-31T09:00:00Z</dcterms:modified>
  <cp:revision>2</cp:revision>
  <dc:subject/>
  <dc:title>1) Di el valor del área del cuadrado que falta en cada uno de los casos siguientes:</dc:title>
</cp:coreProperties>
</file>